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8.44</w:t>
        <w:tab/>
        <w:t>1.</w:t>
        <w:tab/>
        <w:t>Form: Trustee Self-Dealing Permitted (Power to Loan, Buy, and Sell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8.44-1</w:t>
        <w:tab/>
        <w:t>Trustee power to lend, buy, and sell as individual (self-dealing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ower to Transact With Trust as Individual</w:t>
      </w:r>
      <w:r>
        <w:rPr/>
        <w:t>. The trustee may, in the trustee’s discretion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1) Loan or advance the trustee’s own funds to the trust for any trust purpose, with interest at current rates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2) Receive security for such loans in the form of a mortgage, pledge, deed of trust, or other encumbrance of any assets of the trus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3) Purchase or exchange assets of the trust at their fair market value as determined by an independent appraiser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4) Sell property to the trust at a price not in excess of its fair market value as determined by an independent appraiser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5) Lease assets to or from the trust for fair rental value as determined by an independent appraiser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6) Make unsecured or secured loans at reasonable rates of interest to the trustee, any beneficiary of any trust created under my will, or the estate of any such beneficiar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5:00Z</dcterms:created>
  <dc:creator/>
  <dc:description/>
  <cp:keywords/>
  <dc:language>en-US</dc:language>
  <cp:lastModifiedBy>murphyk</cp:lastModifiedBy>
  <cp:lastPrinted>2003-05-02T11:57:00Z</cp:lastPrinted>
  <dcterms:modified xsi:type="dcterms:W3CDTF">2009-10-29T18:45:00Z</dcterms:modified>
  <cp:revision>2</cp:revision>
  <dc:subject/>
  <dc:title>||§28</dc:title>
</cp:coreProperties>
</file>